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sonic 1.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7-2011 Hidekatsu Izuno</w:t>
      </w:r>
    </w:p>
    <w:p>
      <w:pPr>
        <w:pStyle w:val="Normal"/>
        <w:widowControl/>
        <w:autoSpaceDE w:val="true"/>
        <w:spacing w:lineRule="auto" w:line="240"/>
        <w:rPr>
          <w:color w:val="000000"/>
        </w:rPr>
      </w:pPr>
      <w:r>
        <w:rPr>
          <w:color w:val="000000"/>
        </w:rPr>
        <w:t>Copyright 2007-2008 Hidekatsu Izuno</w:t>
      </w:r>
    </w:p>
    <w:p>
      <w:pPr>
        <w:pStyle w:val="Normal"/>
        <w:widowControl/>
        <w:autoSpaceDE w:val="true"/>
        <w:spacing w:lineRule="auto" w:line="240"/>
        <w:rPr>
          <w:color w:val="000000"/>
        </w:rPr>
      </w:pPr>
      <w:r>
        <w:rPr>
          <w:color w:val="000000"/>
        </w:rPr>
        <w:t>Copyright 2007-2009 Hidekatsu Izuno</w:t>
      </w:r>
    </w:p>
    <w:p>
      <w:pPr>
        <w:pStyle w:val="Normal"/>
        <w:widowControl/>
        <w:autoSpaceDE w:val="true"/>
        <w:spacing w:lineRule="auto" w:line="240"/>
        <w:rPr>
          <w:color w:val="000000"/>
        </w:rPr>
      </w:pPr>
      <w:r>
        <w:rPr>
          <w:color w:val="000000"/>
        </w:rPr>
        <w:t>Copyright 2011 Hidekatsu Izuno</w:t>
      </w:r>
    </w:p>
    <w:p>
      <w:pPr>
        <w:pStyle w:val="Normal"/>
        <w:widowControl/>
        <w:autoSpaceDE w:val="true"/>
        <w:spacing w:lineRule="auto" w:line="240"/>
        <w:rPr>
          <w:color w:val="000000"/>
        </w:rPr>
      </w:pPr>
      <w:r>
        <w:rPr>
          <w:color w:val="000000"/>
        </w:rPr>
        <w:t>Copyright 2007-2012 Hidekatsu Izuno</w:t>
      </w:r>
    </w:p>
    <w:p>
      <w:pPr>
        <w:pStyle w:val="Normal"/>
        <w:widowControl/>
        <w:autoSpaceDE w:val="true"/>
        <w:spacing w:lineRule="auto" w:line="240"/>
        <w:rPr>
          <w:color w:val="000000"/>
        </w:rPr>
      </w:pPr>
      <w:r>
        <w:rPr>
          <w:color w:val="000000"/>
        </w:rPr>
        <w:t>Copyright 2008 Hidekatsu Izun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L1ora6X1niBJyamJl4ja5O8qMhG0AhTFgeYoz+TFsoXVww41C7zxWb0XDHil7YCN1NkBfc3
wzAKyy/MdguM+wcy7q9W9IrYTFzmV0rkibn5yoauh7fuLPd9emln/fMjrbNxOSq6KPObYR1s
otFkBnF04x2hkkm3r99eJTRxbKPpvLGwYVeKdGwfGPBf/KcA34gnr2YQ17szXQQmtREEF+sA
tUnedrLzMZ2mLXk2nx</vt:lpwstr>
  </property>
  <property fmtid="{D5CDD505-2E9C-101B-9397-08002B2CF9AE}" pid="3" name="_2015_ms_pID_7253431">
    <vt:lpwstr>BEkE58/uGSvNEsYinU1XPCLB2wLRAeuRBvCw2kss+aUm0YoWT1VNxs
Ah1pW2D6Ath6HX9PFWQukr6kof5hlJjQiFY0VXMM2jj4SC+rHfGn42Z3Ui2ioREwwNjSWNSr
VPPU7yGvO3PEdeFWWy7tO8CA6XTe04ZX6mPKiHHPMYZbQ1uhIxV5jVmmHSWcWytjNeJoMmuC
hqIi/2VRkzLFN7g8aLgpaIfie8mwpM5qBd4F</vt:lpwstr>
  </property>
  <property fmtid="{D5CDD505-2E9C-101B-9397-08002B2CF9AE}" pid="4" name="_2015_ms_pID_7253431_00">
    <vt:lpwstr>_2015_ms_pID_7253431</vt:lpwstr>
  </property>
  <property fmtid="{D5CDD505-2E9C-101B-9397-08002B2CF9AE}" pid="5" name="_2015_ms_pID_7253432">
    <vt:lpwstr>FR8NQzncbOA8QUk47jyGCTkQKHJyHIl68045
APaxsoW03Fi31THbGjEeoPM9MdBWaZ7uCpKG1n0fRjZ4Nqgov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30</vt:lpwstr>
  </property>
</Properties>
</file>